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 410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DAR ENGINEEIRNG</w:t>
      </w:r>
    </w:p>
    <w:p>
      <w:pPr>
        <w:pStyle w:val="Normal"/>
        <w:jc w:val="center"/>
        <w:rPr/>
      </w:pPr>
      <w:r>
        <w:rPr>
          <w:b/>
        </w:rPr>
        <w:t>(Electronics and Communication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Derive the Radar range equation.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a block diagram explain the operation of pulse rada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 </w:t>
        <w:tab/>
        <w:t>Describe in detail the various system losses that affect the characteristics of the Rada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principle of Doppler effect and its application in CW Radar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raw the block diagram of a simple CW Radar and explain its working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4.  a)</w:t>
        <w:tab/>
        <w:t>Write a description of Range gate Doppler filters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   </w:t>
      </w:r>
      <w:r>
        <w:rPr/>
        <w:t>b)</w:t>
        <w:tab/>
        <w:t>Differentiate blind phases from blind speeds.</w:t>
        <w:tab/>
      </w:r>
    </w:p>
    <w:p>
      <w:pPr>
        <w:pStyle w:val="Normal"/>
        <w:rPr/>
      </w:pPr>
      <w:r>
        <w:rPr/>
        <w:t xml:space="preserve">     </w:t>
      </w:r>
      <w:r>
        <w:rPr/>
        <w:t>c)</w:t>
        <w:tab/>
        <w:t>Discuss the application of electrostatic storage tubes in MTI radar.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5.a)</w:t>
        <w:tab/>
        <w:t xml:space="preserve">Differentiate the operation of pulse radar from simple </w:t>
      </w:r>
      <w:r>
        <w:rPr>
          <w:caps/>
        </w:rPr>
        <w:t>cw</w:t>
      </w:r>
      <w:r>
        <w:rPr/>
        <w:t xml:space="preserve"> radar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Draw the output waveforms from mixer for the different range of Doppler frequency.</w:t>
        <w:tab/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Draw the different sweeps of an MTI radar on A-scope dis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a)  </w:t>
        <w:tab/>
        <w:t xml:space="preserve">What are the various methods of acquisition before tracking a target with a radar?  </w:t>
        <w:tab/>
        <w:t>Explain in detail.</w:t>
        <w:tab/>
        <w:tab/>
        <w:tab/>
        <w:tab/>
        <w:tab/>
        <w:tab/>
        <w:tab/>
        <w:tab/>
      </w:r>
    </w:p>
    <w:p>
      <w:pPr>
        <w:pStyle w:val="TextBody"/>
        <w:tabs>
          <w:tab w:val="clear" w:pos="1233"/>
          <w:tab w:val="left" w:pos="360" w:leader="none"/>
        </w:tabs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b)  </w:t>
        <w:tab/>
        <w:t>How many techniques are employed to track a radar target?  Explain the technique which employs one single pulse for extracting error informa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7.a)</w:t>
        <w:tab/>
        <w:t>Explain various types of radar displays.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notes on feed illumination angle, feed support, and f/d ratio with reference to radar antennas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1233"/>
        </w:tabs>
        <w:rPr/>
      </w:pPr>
      <w:r>
        <w:rPr>
          <w:sz w:val="24"/>
        </w:rPr>
        <w:t>8.</w:t>
      </w:r>
      <w:r>
        <w:rPr>
          <w:bCs/>
          <w:sz w:val="24"/>
        </w:rPr>
        <w:t>a)</w:t>
        <w:tab/>
        <w:t>Explain the characteristics of a cross-correlation receiver with a block diagram.</w:t>
      </w:r>
    </w:p>
    <w:p>
      <w:pPr>
        <w:pStyle w:val="TextBody"/>
        <w:tabs>
          <w:tab w:val="clear" w:pos="1233"/>
        </w:tabs>
        <w:rPr>
          <w:bCs/>
          <w:sz w:val="24"/>
        </w:rPr>
      </w:pPr>
      <w:r>
        <w:rPr>
          <w:bCs/>
          <w:sz w:val="24"/>
        </w:rPr>
        <w:t xml:space="preserve">   </w:t>
      </w:r>
      <w:r>
        <w:rPr>
          <w:bCs/>
          <w:sz w:val="24"/>
        </w:rPr>
        <w:t>b)</w:t>
        <w:tab/>
        <w:t>Describe and differentiate between active ECM and passive ECM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DAR ENGINEEIR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Obtain the Radar equation and discuss the various parameters which improve the performance of the Rada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bout applications of rada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How is the effect due to cross-section fluctuations of targets minimized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iscuss about the probability of false alarm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need for Isolation between the transmitter and receiver in a CW rada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Illustrate the basic principle of CW Radar. Classify these Radars with respect to application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4.a)</w:t>
        <w:tab/>
        <w:t>Explain the operation of an MTI radar with 2 prfs.</w:t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 </w:t>
      </w:r>
      <w:r>
        <w:rPr/>
        <w:t>b)</w:t>
        <w:tab/>
        <w:t>Draw the block diagram of Range-Rated Doppler Filte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>5.a)</w:t>
        <w:tab/>
        <w:t>Discuss about the internal fluctuation of clutter which limits the performance of MTI radar.</w:t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Briefly explain the dependency of clutter spectrum with an ang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 xml:space="preserve">Explain the block diagram of amplitude comparison monopulse radar for single           </w:t>
        <w:tab/>
        <w:t>angular coordinate and explain its operation.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Explain the scanning patterns employed with pencil beam antenna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Define noise figure. Derive the expression for the noise figure of two networks </w:t>
        <w:tab/>
        <w:t>that are in cascade.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Distinguish between parabolic antenna and cosecant-squared antenna.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1233"/>
        </w:tabs>
        <w:jc w:val="both"/>
        <w:rPr/>
      </w:pPr>
      <w:r>
        <w:rPr>
          <w:sz w:val="24"/>
        </w:rPr>
        <w:t>8.</w:t>
      </w:r>
      <w:r>
        <w:rPr/>
        <w:tab/>
      </w:r>
      <w:r>
        <w:rPr>
          <w:bCs/>
          <w:sz w:val="24"/>
        </w:rPr>
        <w:t xml:space="preserve">Derive the matched-filter characteristics. Hence differentiate between different </w:t>
        <w:tab/>
        <w:t xml:space="preserve">types of matched filters. How do these characteristics depend on input signal </w:t>
        <w:tab/>
        <w:t>shape?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DAR ENGINEEIR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Describe a pulsed Radar system.  Discuss how the direction and range of an object is determined using this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about the frequencies used for rada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false alarm, and probability of detection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Radar Cross section? How does it control the performance of Radar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  the principle and applications of CW  Doppler Rada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stimate the Range of a FMCW Radar, if its frequency is modulated at a rate fm over a range ∆f. Derive the expression used, hence calculate its range, if ∆f=1.6KHz,  fm=100KHz and Beat frequency is 30Hz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Define range gating and explain its necessity with an example.</w:t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   </w:t>
      </w:r>
      <w:r>
        <w:rPr/>
        <w:t>b)</w:t>
        <w:tab/>
        <w:t>Distinguish clearly MTI and CW Radar.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Cs w:val="24"/>
        </w:rPr>
      </w:pPr>
      <w:r>
        <w:rPr/>
        <w:t>5.</w:t>
      </w:r>
      <w:r>
        <w:rPr>
          <w:szCs w:val="24"/>
        </w:rPr>
        <w:t xml:space="preserve">a) </w:t>
        <w:tab/>
        <w:t xml:space="preserve">Explain in detail   the limitations  to MTI radar  performance.        </w:t>
      </w:r>
    </w:p>
    <w:p>
      <w:pPr>
        <w:pStyle w:val="Heading"/>
        <w:jc w:val="left"/>
        <w:rPr/>
      </w:pPr>
      <w:r>
        <w:rPr>
          <w:szCs w:val="24"/>
        </w:rPr>
        <w:t xml:space="preserve">   </w:t>
      </w:r>
      <w:r>
        <w:rPr>
          <w:szCs w:val="24"/>
        </w:rPr>
        <w:t>b)</w:t>
        <w:tab/>
      </w:r>
      <w:r>
        <w:rPr/>
        <w:t>What is doppler shift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a) </w:t>
        <w:tab/>
        <w:t>Compare the tracking techniques.</w:t>
        <w:tab/>
        <w:tab/>
        <w:tab/>
        <w:tab/>
        <w:tab/>
        <w:tab/>
        <w:t xml:space="preserve">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in detail about limitations to tracking accurac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Write notes on various antenna parameters and their significance as applicable to </w:t>
        <w:tab/>
        <w:t>radars.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nd distinguish between the branch-type and balanced duplexers.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1233"/>
        </w:tabs>
        <w:ind w:left="720" w:hanging="720"/>
        <w:jc w:val="both"/>
        <w:rPr/>
      </w:pPr>
      <w:r>
        <w:rPr>
          <w:sz w:val="24"/>
        </w:rPr>
        <w:t>8.</w:t>
      </w:r>
      <w:r>
        <w:rPr>
          <w:bCs/>
          <w:sz w:val="24"/>
        </w:rPr>
        <w:t>a)</w:t>
        <w:tab/>
        <w:t xml:space="preserve">Explain the characteristics of a matched filter receiver, with necessary equations.(no derivations) </w:t>
      </w:r>
    </w:p>
    <w:p>
      <w:pPr>
        <w:pStyle w:val="TextBody"/>
        <w:tabs>
          <w:tab w:val="clear" w:pos="1233"/>
        </w:tabs>
        <w:rPr>
          <w:bCs/>
          <w:sz w:val="24"/>
        </w:rPr>
      </w:pPr>
      <w:r>
        <w:rPr>
          <w:bCs/>
          <w:sz w:val="24"/>
        </w:rPr>
        <w:t xml:space="preserve">   </w:t>
      </w:r>
      <w:r>
        <w:rPr>
          <w:bCs/>
          <w:sz w:val="24"/>
        </w:rPr>
        <w:t>b)</w:t>
        <w:tab/>
        <w:t>Write notes on: (i) Noise jamming, (ii) Repeater jamming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DAR ENGINEEIR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Derive the basic Radar equation.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problems and limitations in the prediction of radar rang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iscuss about detection of signals in noic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scribe how pulse repetition frequency of a Radar system controls the range of its detec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the transmitted power affects the rang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how CW Radar is used for  Air borne Doppler Navigation.</w:t>
        <w:tab/>
        <w:t xml:space="preserve">         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ute the velocity of the target if it produces a Doppler shift of 1 kHz and operating wavelength is 3cms. Derive the relationship us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4.a)</w:t>
        <w:tab/>
        <w:t>Differentiate between coherent and non-coherent MTI Radars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 </w:t>
      </w:r>
      <w:r>
        <w:rPr/>
        <w:t>b)</w:t>
        <w:tab/>
        <w:t>Explain the function of time domain filter with an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Heading"/>
        <w:ind w:left="720" w:hanging="720"/>
        <w:jc w:val="both"/>
        <w:rPr/>
      </w:pPr>
      <w:r>
        <w:rPr/>
        <w:t>5.</w:t>
      </w:r>
      <w:r>
        <w:rPr>
          <w:szCs w:val="24"/>
        </w:rPr>
        <w:t>a)</w:t>
        <w:tab/>
        <w:t>What is the significance of doppler effect in radars ? Where does this effect find application?</w:t>
      </w:r>
    </w:p>
    <w:p>
      <w:pPr>
        <w:pStyle w:val="Heading"/>
        <w:jc w:val="left"/>
        <w:rPr/>
      </w:pPr>
      <w:r>
        <w:rPr>
          <w:szCs w:val="24"/>
        </w:rPr>
        <w:t xml:space="preserve">   </w:t>
      </w:r>
      <w:r>
        <w:rPr>
          <w:szCs w:val="24"/>
        </w:rPr>
        <w:t>b)</w:t>
        <w:tab/>
        <w:t>Define and explain the following terms with reference to radar systems.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i) Precision          ii)    Resolution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>Explain the basic principle of continuous angle tracking.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Write about antennas for monopulse and antenna feed syste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tinguish between parabolic antenna and cosecant-squared antenna.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and compare the characteristics of A scope and P scope display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Describe and distinguish between the different types of ECM directed against a </w:t>
        <w:tab/>
        <w:t>rada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the relations between the matched filter characteristics and correlation </w:t>
        <w:tab/>
        <w:t>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eastAsia="zh-TW"/>
    </w:rPr>
  </w:style>
  <w:style w:type="paragraph" w:styleId="TextBody">
    <w:name w:val="Body Text"/>
    <w:basedOn w:val="Normal"/>
    <w:pPr>
      <w:tabs>
        <w:tab w:val="clear" w:pos="720"/>
        <w:tab w:val="left" w:pos="1233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5:37:00Z</dcterms:created>
  <dc:creator>edep</dc:creator>
  <dc:description/>
  <dc:language>en-US</dc:language>
  <cp:lastModifiedBy>DE</cp:lastModifiedBy>
  <cp:lastPrinted>2003-10-08T11:47:00Z</cp:lastPrinted>
  <dcterms:modified xsi:type="dcterms:W3CDTF">2003-10-17T12:44:00Z</dcterms:modified>
  <cp:revision>30</cp:revision>
  <dc:subject/>
  <dc:title/>
</cp:coreProperties>
</file>